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30" r="-4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06.11.2015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 xml:space="preserve">№ 19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 назначении публичных слушаний по проекту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шения Совета Новодеревянковского сельского посе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 «Об утверждении индикативного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лана социально-экономического развития Новодеревянковского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 Каневского района на 2016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17 Устава Новодеревянковского сельского поселения Каневского района, с Положением о публичных слушаниях в Новодеревянковском сельском поселении, утвержденным решением Совета Новодеревянковского сельского поселения Каневского района от 10 августа 2006 года протокол № 4, пункт 2, п о с т а н о в л я ю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1. Назначить на 23 ноября 2015 года в Новодеревянковском сельском поселении публичные слушания по проекту решения Совета Новодеревянковского сельского поселения Каневского района  «Об утверждении индикативного плана социально-экономического развития Новодеревянковского сельского поселения Каневского района на 2016 год» (приложение № 1)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2. Уполномоченным органом по проведению публичных слушаний по проекту решения Совета Новодеревянковского сельского поселения Каневского района «Об утверждении индикативного плана социально-эконо-мического развития Новодеревянковского сельского поселения Каневского района на 2016 год» определить оргкомитет по проведению публичных слушаний (приложение № 2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 Утвердить порядок учета предложений  и участия граждан в обсуждении проекта решения Совета Новодеревянковского сельского поселения Каневского района «Об утверждении индикативного плана социально-экономического развития Новодеревянковского сельского поселения Каневского района на 2016 год» (приложение № 3)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4. Финансирование расходов, связанных с организацией и проведением публичных слушаний, произвести за счет бюджета Новодеревянковского сельского поселения Каневского района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льского поселения</w:t>
                              <w:b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30" r="-4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06.11.2015</w:t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szCs w:val="24"/>
                        </w:rPr>
                        <w:t xml:space="preserve">№ 19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 назначении публичных слушаний по проекту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ешения Совета Новодеревянковского сельского поселен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 «Об утверждении индикативного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лана социально-экономического развития Новодеревянковского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сельского поселения Каневского района на 2016 г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17 Устава Новодеревянковского сельского поселения Каневского района, с Положением о публичных слушаниях в Новодеревянковском сельском поселении, утвержденным решением Совета Новодеревянковского сельского поселения Каневского района от 10 августа 2006 года протокол № 4, пункт 2, п о с т а н о в л я ю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1. Назначить на 23 ноября 2015 года в Новодеревянковском сельском поселении публичные слушания по проекту решения Совета Новодеревянковского сельского поселения Каневского района  «Об утверждении индикативного плана социально-экономического развития Новодеревянковского сельского поселения Каневского района на 2016 год» (приложение № 1)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2. Уполномоченным органом по проведению публичных слушаний по проекту решения Совета Новодеревянковского сельского поселения Каневского района «Об утверждении индикативного плана социально-эконо-мического развития Новодеревянковского сельского поселения Каневского района на 2016 год» определить оргкомитет по проведению публичных слушаний (приложение № 2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3. Утвердить порядок учета предложений  и участия граждан в обсуждении проекта решения Совета Новодеревянковского сельского поселения Каневского района «Об утверждении индикативного плана социально-экономического развития Новодеревянковского сельского поселения Каневского района на 2016 год» (приложение № 3)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4. Финансирование расходов, связанных с организацией и проведением публичных слушаний, произвести за счет бюджета Новодеревянковского сельского поселения Каневского района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сельского поселения</w:t>
                        <w:b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лановых проверок, администрация сельского поселения направляет проект </w:t>
      </w:r>
      <w:bookmarkStart w:id="0" w:name="sub_11101"/>
      <w:bookmarkStart w:id="1" w:name="sub_10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5. Контроль за выполнением настоящего постановл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ind w:firstLine="709"/>
        <w:jc w:val="both"/>
        <w:rPr/>
      </w:pPr>
      <w:r>
        <w:rPr/>
        <w:t xml:space="preserve">6. Постановление вступает в силу со дня его официального обнародования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</w:t>
        <w:tab/>
        <w:t xml:space="preserve">                                                                А.С.Рокотян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40:00Z</dcterms:created>
  <dc:creator>serveradmin</dc:creator>
  <dc:description/>
  <cp:keywords/>
  <dc:language>en-US</dc:language>
  <cp:lastModifiedBy>USER</cp:lastModifiedBy>
  <cp:lastPrinted>2013-10-09T15:24:00Z</cp:lastPrinted>
  <dcterms:modified xsi:type="dcterms:W3CDTF">2015-11-06T11:40:00Z</dcterms:modified>
  <cp:revision>2</cp:revision>
  <dc:subject/>
  <dc:title> </dc:title>
</cp:coreProperties>
</file>